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</w:tblGrid>
      <w:tr>
        <w:trPr>
          <w:trHeight w:val="16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   </w:t>
            </w:r>
            <w:r>
              <w:rPr>
                <w:b/>
                <w:sz w:val="28"/>
                <w:szCs w:val="28"/>
              </w:rPr>
              <w:t>CURRICULUM VITAE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4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</w:tblGrid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FORMAZIONI PERSONA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058035</wp:posOffset>
                </wp:positionH>
                <wp:positionV relativeFrom="paragraph">
                  <wp:posOffset>140335</wp:posOffset>
                </wp:positionV>
                <wp:extent cx="4572000" cy="2687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68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rnolfo Elena Luc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rigente Biolo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ZIENDA OSPEDALIERA S.CROCE E CAR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ff- Laboratorio Anali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716416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716415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rnolfo.e@ospedale.cuneo.i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11.6pt;mso-wrap-distance-left:7.05pt;mso-wrap-distance-right:7.05pt;mso-wrap-distance-top:0pt;mso-wrap-distance-bottom:0pt;margin-top:11.05pt;mso-position-vertical-relative:text;margin-left:162.05pt;mso-position-horizontal-relative:text">
                <v:fill opacity="0f"/>
                <v:textbox inset="0in,0in,0in,0in">
                  <w:txbxContent>
                    <w:tbl>
                      <w:tblPr>
                        <w:tblW w:w="7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nolfo Elena Lucia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rigente Biologo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ZIENDA OSPEDALIERA S.CROCE E CARLE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ff- Laboratorio Analisi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7164162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71641599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nolfo.e@ospedale.cuneo.i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0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</w:tblGrid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                    </w:t>
            </w:r>
            <w:r>
              <w:rPr>
                <w:b/>
                <w:sz w:val="28"/>
                <w:szCs w:val="28"/>
              </w:rPr>
              <w:t>Nome</w:t>
            </w:r>
          </w:p>
        </w:tc>
      </w:tr>
      <w:tr>
        <w:trPr>
          <w:trHeight w:val="5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 xml:space="preserve">Data di nascita                           </w:t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b/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 xml:space="preserve">Qualifica                           </w:t>
            </w:r>
          </w:p>
        </w:tc>
      </w:tr>
      <w:tr>
        <w:trPr>
          <w:trHeight w:val="5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         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Amministrazione</w:t>
            </w:r>
            <w:r>
              <w:rPr/>
              <w:t xml:space="preserve">   </w:t>
            </w:r>
            <w:r>
              <w:rPr>
                <w:b/>
                <w:sz w:val="28"/>
                <w:szCs w:val="28"/>
              </w:rPr>
              <w:t xml:space="preserve">                                           </w:t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Incarico Attuale</w:t>
            </w:r>
          </w:p>
        </w:tc>
      </w:tr>
      <w:tr>
        <w:trPr>
          <w:trHeight w:val="5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Numero telefonico  uff.</w:t>
            </w:r>
            <w:r>
              <w:rPr/>
              <w:t xml:space="preserve">              </w:t>
            </w:r>
          </w:p>
        </w:tc>
      </w:tr>
      <w:tr>
        <w:trPr>
          <w:trHeight w:val="5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Fax dell’ufficio</w:t>
            </w:r>
            <w:r>
              <w:rPr/>
              <w:t xml:space="preserve">              </w:t>
            </w:r>
          </w:p>
        </w:tc>
      </w:tr>
      <w:tr>
        <w:trPr>
          <w:trHeight w:val="51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E-mail istituzionale</w:t>
            </w:r>
            <w:r>
              <w:rPr/>
              <w:t xml:space="preserve">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0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</w:tblGrid>
      <w:tr>
        <w:trPr>
          <w:trHeight w:val="12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Titoli di Studio e Professionali ed Esperienze Lavorative</w:t>
            </w:r>
            <w:r>
              <w:rPr>
                <w:i/>
              </w:rPr>
              <w:t xml:space="preserve">              </w:t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tbl>
      <w:tblPr>
        <w:tblW w:w="3060" w:type="dxa"/>
        <w:jc w:val="left"/>
        <w:tblInd w:w="35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</w:tblGrid>
      <w:tr>
        <w:trPr>
          <w:trHeight w:val="5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tolo di Studio</w:t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>-  Diploma di Laurea in Scienze Biologiche (marzo 2000)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tbl>
      <w:tblPr>
        <w:tblW w:w="3060" w:type="dxa"/>
        <w:jc w:val="left"/>
        <w:tblInd w:w="35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</w:tblGrid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ind w:left="1010" w:hanging="1010"/>
              <w:jc w:val="center"/>
              <w:rPr/>
            </w:pPr>
            <w:r>
              <w:rPr>
                <w:b/>
                <w:sz w:val="28"/>
                <w:szCs w:val="28"/>
              </w:rPr>
              <w:t>Altri titoli di studio e professionali</w:t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>- Abilitazione all’esercizio della professione di Biologo (I sessione anno 2002)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>- Iscrizione all’Ordine Nazionale dei Biologi, sezione A (aprile 2004)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>- Diploma di Specializzazione in Medicina di Laboratorio -  Biochimica Clinica con indirizzo Analitico-Tecnologico (luglio 2004)</w:t>
      </w:r>
    </w:p>
    <w:tbl>
      <w:tblPr>
        <w:tblW w:w="34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</w:tblGrid>
      <w:tr>
        <w:trPr>
          <w:trHeight w:val="5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CURRICULUM VITA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0" w:leader="none"/>
        </w:tabs>
        <w:ind w:left="1010" w:hanging="1010"/>
        <w:rPr/>
      </w:pPr>
      <w:r>
        <w:rPr/>
      </w:r>
    </w:p>
    <w:tbl>
      <w:tblPr>
        <w:tblW w:w="3240" w:type="dxa"/>
        <w:jc w:val="left"/>
        <w:tblInd w:w="3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>
          <w:trHeight w:val="7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left="290" w:hanging="29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perienze professionali     (incarichi ricoperti)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>Settembre 1997 - marzo 2001</w:t>
      </w:r>
      <w:r>
        <w:rPr>
          <w:b/>
        </w:rPr>
        <w:t xml:space="preserve">: </w:t>
      </w:r>
      <w:r>
        <w:rPr/>
        <w:t>frequenza, in qualità di tesista e poi come tirocinante, presso il Dipartimento di Discipline Medico Chirurgiche- Sezione Dermatologia I – Dir.: Prof.ssa M.G. Bernengo, Laboratorio di Immunopatologia, Ospedale Dermatologico S. Lazzaro, Torino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prile 2001- marzo 2002: frequenza, in qualità di specializzanda, presso il Laboratorio di Endocrinologia del Prof. Camanni – Dipartimento di Medicina Interna – Ospedale Molinette, Torino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prile 2002 - febbraio 2003: frequenza, in qualità di specializzanda, presso il Laboratorio di Biologia Cellulare della Divisione di Ematologia presso il Dipartimento di Scienze Pediatriche e dell’Adolescenza - Azienda Ospedaliera O.I.R.M. S.Anna, Torino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Marzo 2003-Maggio 2006: titolare di borse di studio per attività di ricerca finalizzata presso la Struttura Complessa di Oncologia e presso la Struttura Complessa Laboratorio analisi - Settore  Biologia Molecolare dell’Azienda Sanitaria Ospedaliera S.Croce e Carle, Cuneo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rile 2007-Giugno 2007: frequenza, in qualità di biologa volontaria, presso la S.O.C. di Anatomia e Istologia Patologica dell’Azienda Ospedaliera ‘‘SS Antonio e Biagio e Cesare Arrigo’’, Alessand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glio 2007-dicembre 2009</w:t>
      </w:r>
      <w:r>
        <w:rPr>
          <w:b/>
        </w:rPr>
        <w:t>:</w:t>
      </w:r>
      <w:r>
        <w:rPr/>
        <w:t xml:space="preserve"> incarico libero professionale per attività di biologo presso la SOC di Anatomia ed Istologia Patologica - Az. Ospedaliera "SS. Antonio e Biagio", Alessand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ugno 2010 a maggio 2011</w:t>
      </w:r>
      <w:r>
        <w:rPr>
          <w:b/>
        </w:rPr>
        <w:t xml:space="preserve">: </w:t>
      </w:r>
      <w:r>
        <w:rPr/>
        <w:t>incarico a tempo determinato in qualità di Dirigente Biologo, presso la S.C. Medicina Nucleare dell’Azienda S.Croce e Carle, Cune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 giugno 2011 a giugno 2012</w:t>
      </w:r>
      <w:r>
        <w:rPr>
          <w:b/>
        </w:rPr>
        <w:t xml:space="preserve">: </w:t>
      </w:r>
      <w:r>
        <w:rPr/>
        <w:t>incarico a tempo determinato in qualità di Dirigente Biologo, presso la S.C. Laboratorio Analisi, settore Citometria, dell’Azienda S.Croce e Carle, Cune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 luglio 2012 ad oggi</w:t>
      </w:r>
      <w:r>
        <w:rPr>
          <w:b/>
        </w:rPr>
        <w:t xml:space="preserve">: </w:t>
      </w:r>
      <w:r>
        <w:rPr/>
        <w:t>incarico a tempo indeterminato, nel settore Autoimmunità-Allergologia, in qualità di Dirigente Biologo, presso la S.C. Laboratorio Analisi dell’Azienda S.Croce e Carle, Cune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980" w:leader="none"/>
        </w:tabs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60020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20"/>
                            </w:tblGrid>
                            <w:tr>
                              <w:trPr>
                                <w:trHeight w:val="1775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Capacità  linguistiche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.65pt;mso-wrap-distance-left:0pt;mso-wrap-distance-right:7.05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20"/>
                      </w:tblGrid>
                      <w:tr>
                        <w:trPr>
                          <w:trHeight w:val="1775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Capacità  linguistiche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13385</wp:posOffset>
                </wp:positionH>
                <wp:positionV relativeFrom="paragraph">
                  <wp:posOffset>76835</wp:posOffset>
                </wp:positionV>
                <wp:extent cx="4273550" cy="10477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0"/>
                              <w:gridCol w:w="2160"/>
                              <w:gridCol w:w="252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ngu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vello Parlato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vello Scri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0" w:hRule="atLeast"/>
                              </w:trPr>
                              <w:tc>
                                <w:tcPr>
                                  <w:tcW w:w="67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Inglese                      scolastico                       scolastic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5pt;height:82.5pt;mso-wrap-distance-left:7.05pt;mso-wrap-distance-right:7.05pt;mso-wrap-distance-top:0pt;mso-wrap-distance-bottom:0pt;margin-top:6.05pt;mso-position-vertical-relative:text;margin-left:32.55pt;mso-position-horizontal-relative:text">
                <v:fill opacity="0f"/>
                <v:textbox inset="0in,0in,0in,0in">
                  <w:txbxContent>
                    <w:tbl>
                      <w:tblPr>
                        <w:tblW w:w="67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50"/>
                        <w:gridCol w:w="2160"/>
                        <w:gridCol w:w="252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ngu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vello Parlato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vello Scritto</w:t>
                            </w:r>
                          </w:p>
                        </w:tc>
                      </w:tr>
                      <w:tr>
                        <w:trPr>
                          <w:trHeight w:val="1280" w:hRule="atLeast"/>
                        </w:trPr>
                        <w:tc>
                          <w:tcPr>
                            <w:tcW w:w="67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Inglese                      scolastico                       scolastic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jc w:val="center"/>
        <w:rPr/>
      </w:pPr>
      <w:r>
        <w:rPr/>
      </w:r>
    </w:p>
    <w:tbl>
      <w:tblPr>
        <w:tblW w:w="4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7"/>
      </w:tblGrid>
      <w:tr>
        <w:trPr>
          <w:trHeight w:val="1602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tro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6"/>
                <w:szCs w:val="26"/>
              </w:rPr>
              <w:t>(partecipazione a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onvegni e seminari,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ubblicazioni,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ollaborazione a riviste,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ind w:left="650" w:hanging="65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ecc.)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 xml:space="preserve">- Partecipazione a svariati corsi e convegni. 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>- 2 Pubblicazioni su interviste internazionali:</w:t>
      </w:r>
    </w:p>
    <w:p>
      <w:pPr>
        <w:pStyle w:val="Normal"/>
        <w:jc w:val="both"/>
        <w:rPr/>
      </w:pPr>
      <w:r>
        <w:rPr/>
        <w:t>R. Granata, C. Gauna, E. Arnolfo, D. Atragene, F. Broglio, R. Ponti, E. Ricotti, E. Ghigo,</w:t>
      </w:r>
    </w:p>
    <w:p>
      <w:pPr>
        <w:pStyle w:val="Normal"/>
        <w:jc w:val="both"/>
        <w:rPr/>
      </w:pPr>
      <w:r>
        <w:rPr/>
        <w:t xml:space="preserve">J. Endocrinol. Invest. 2002; 25 (10Suppl): 44-6. </w:t>
      </w:r>
    </w:p>
    <w:p>
      <w:pPr>
        <w:pStyle w:val="Normal"/>
        <w:jc w:val="both"/>
        <w:rPr>
          <w:bCs/>
        </w:rPr>
      </w:pPr>
      <w:r>
        <w:rPr/>
        <w:t xml:space="preserve">C. </w:t>
      </w:r>
      <w:r>
        <w:rPr>
          <w:iCs/>
        </w:rPr>
        <w:t xml:space="preserve">Lo Nigro, E. Arnolfo, E. Taricco, A. Fruttero, E.G. Russi, F. Lucio, S. Ribero, A. Comino, M. Merlano, S. Ungari, </w:t>
      </w:r>
      <w:r>
        <w:rPr>
          <w:bCs/>
        </w:rPr>
        <w:t>Anti-Cancer Drugs. July 2007; 18(6): 659-667.</w:t>
      </w:r>
    </w:p>
    <w:p>
      <w:pPr>
        <w:pStyle w:val="Normal"/>
        <w:jc w:val="both"/>
        <w:rPr>
          <w:iCs/>
        </w:rPr>
      </w:pPr>
      <w:r>
        <w:rPr>
          <w:bCs/>
        </w:rPr>
        <w:t>- Pubblicazione di 23 abstracts presentati a convegni nazionali ed internazionali, pubblicati in Atti di Convegni.</w:t>
      </w:r>
    </w:p>
    <w:p>
      <w:pPr>
        <w:pStyle w:val="Normal"/>
        <w:tabs>
          <w:tab w:val="clear" w:pos="708"/>
          <w:tab w:val="left" w:pos="130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5:05:00Z</dcterms:created>
  <dc:creator>Administrator</dc:creator>
  <dc:description/>
  <cp:keywords/>
  <dc:language>en-US</dc:language>
  <cp:lastModifiedBy>Gastaldi Barbara</cp:lastModifiedBy>
  <cp:lastPrinted>2011-11-24T14:14:00Z</cp:lastPrinted>
  <dcterms:modified xsi:type="dcterms:W3CDTF">2021-01-29T15:05:00Z</dcterms:modified>
  <cp:revision>2</cp:revision>
  <dc:subject/>
  <dc:title>CURRICULUM VITAE</dc:title>
</cp:coreProperties>
</file>